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ОЕ ОБЕСПЕЧЕНИЕ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778"/>
        <w:gridCol w:w="1723"/>
      </w:tblGrid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  НАГЛЯДНЫЙ МАТЕРИ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ется в налич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 приобре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правила поведения в учебных мастерски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учащего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для ручной обработ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зображение детале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кар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заготов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ка, гибка, рубка метал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ание металла, опиливание заготов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ьба, ее вид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, точе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деталей, отделка детале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  ДИДАКТИЧЕСКИЙ  МАТЕРИАЛ ДЛЯ ИНДИВИДУАЛЬНОЙ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ется в налич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 приобре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  РАЗДАТОЧНЫЙ МАТЕРИ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ется в налич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 приобре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86"/>
        <w:gridCol w:w="1723"/>
      </w:tblGrid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ПОУРОЧНЫЕ, ТЕМАТИЧЕСКИЕ, КАЛЕНДАРНО-ТЕМАТИЧЕСКИЕ ПЛАН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 налич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 приобре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технологии 5 клас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технологии 6 клас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технологии 7 клас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технологии 8 клас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Б. Голондарева</w:t>
            </w:r>
            <w:r>
              <w:rPr>
                <w:color w:val="000000"/>
                <w:spacing w:val="-4"/>
              </w:rPr>
              <w:t xml:space="preserve"> Поурочные планы к учебнику «Технология»  В.Д.Симоненко 5 класс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: «Учитель» 2003 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И. Макридина</w:t>
            </w:r>
            <w:r>
              <w:rPr>
                <w:color w:val="000000"/>
                <w:spacing w:val="-4"/>
              </w:rPr>
              <w:t xml:space="preserve"> Поурочные планы к учебнику «Технология»  В.Д.Симоненко 6 класс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: «Учитель» 2003 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Б. Голондарева</w:t>
            </w:r>
            <w:r>
              <w:rPr>
                <w:color w:val="000000"/>
                <w:spacing w:val="-4"/>
              </w:rPr>
              <w:t xml:space="preserve"> Поурочные планы к учебнику «Технология»  В.Д.Симоненко 7 класс </w:t>
            </w:r>
          </w:p>
          <w:p>
            <w:pPr>
              <w:pStyle w:val="Normal"/>
              <w:jc w:val="center"/>
              <w:rPr/>
            </w:pPr>
            <w:r>
              <w:rPr/>
              <w:t>В: «Учитель» 2003 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Б. Голондарева</w:t>
            </w:r>
            <w:r>
              <w:rPr>
                <w:color w:val="000000"/>
                <w:spacing w:val="-4"/>
              </w:rPr>
              <w:t xml:space="preserve"> Поурочные планы к учебнику «Технология»  В.Д.Симоненко 8 класс </w:t>
            </w:r>
          </w:p>
          <w:p>
            <w:pPr>
              <w:pStyle w:val="Normal"/>
              <w:jc w:val="center"/>
              <w:rPr/>
            </w:pPr>
            <w:r>
              <w:rPr/>
              <w:t>В: «Учитель» 2003 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.В. Павлова </w:t>
            </w:r>
            <w:r>
              <w:rPr>
                <w:color w:val="000000"/>
                <w:spacing w:val="-4"/>
              </w:rPr>
              <w:t>Технология поурочные планы по учебнику В.Д.Симоненко вариант для девочек 6 кл.</w:t>
            </w:r>
          </w:p>
          <w:p>
            <w:pPr>
              <w:pStyle w:val="Normal"/>
              <w:jc w:val="center"/>
              <w:rPr/>
            </w:pPr>
            <w:r>
              <w:rPr/>
              <w:t>В: «Учитель» 2007 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20"/>
        <w:gridCol w:w="172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  УЧЕБНО - МЕТОДИЧЕСКИЕ КОМПЛЕК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ется в налич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 приобре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а Н.В., Симоненко В.Д. Технология. 5 класс Технологии ведения дома. Изд. Вентана – Граф 2013</w:t>
            </w:r>
          </w:p>
          <w:p>
            <w:pPr>
              <w:pStyle w:val="Normal"/>
              <w:rPr/>
            </w:pPr>
            <w:r>
              <w:rPr/>
              <w:t>Тищенко А.Т, Симоненко В.Д. Технология. 5 класс Индустриальные технологии. Изд. Вентана – Граф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rPr/>
            </w:pPr>
            <w:r>
              <w:rPr/>
              <w:t>Синица Н.В., Симоненко В.Д. Технология.6 класс. Технологии ведения дома. Вентана – Граф 2013</w:t>
            </w:r>
          </w:p>
          <w:p>
            <w:pPr>
              <w:pStyle w:val="Normal"/>
              <w:rPr/>
            </w:pPr>
            <w:r>
              <w:rPr/>
              <w:t>Тищенко А.Т, Симоненко В.Д. Технология. 6 класс. Индустриальные технологии Вентана – Граф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rPr/>
            </w:pPr>
            <w:r>
              <w:rPr/>
              <w:t>Синица Н.В., Табурчак О.В., Кожина О.А. и др. Технология. 7 класс.</w:t>
            </w:r>
          </w:p>
          <w:p>
            <w:pPr>
              <w:pStyle w:val="Normal"/>
              <w:snapToGrid w:val="false"/>
              <w:ind w:right="-97" w:hanging="0"/>
              <w:rPr/>
            </w:pPr>
            <w:r>
              <w:rPr/>
              <w:t>Обслуживающий труд  Изд. Вентана – Граф 2006-2009</w:t>
            </w:r>
          </w:p>
          <w:p>
            <w:pPr>
              <w:pStyle w:val="Normal"/>
              <w:rPr/>
            </w:pPr>
            <w:r>
              <w:rPr/>
              <w:t>Самородский П.С., Симоненко В.Д., Тищенко А.Т.. Технология. 7 класс.</w:t>
            </w:r>
          </w:p>
          <w:p>
            <w:pPr>
              <w:pStyle w:val="Normal"/>
              <w:rPr/>
            </w:pPr>
            <w:r>
              <w:rPr/>
              <w:t>Технический труд Изд. Вентана – Граф 2006, 2008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Б.А., Елисеева Е.В., Электов А.А. и др. под ред. Симоненко В.Д. Технология.8 класс.  Изд. Вентана – Граф 2006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303"/>
        <w:gridCol w:w="1734"/>
        <w:gridCol w:w="1792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6.   МАТЕРИАЛЫ К ОЛИМПИАДАМ, МАРАФОНАМ, ИНЫМ ИНТЕЛЛЕКТУАЛЬНЫМ, РАЗВИВАЮЩИМ ВНЕУРОЧНЫМ И ВНЕКЛАССНЫМ ВИДАМ ДЕЯТЕЛЬНОСТИ ПО ПРЕДМЕТУ</w:t>
            </w:r>
            <w:r>
              <w:rPr>
                <w:rFonts w:cs="Arial" w:ascii="Arial" w:hAnsi="Arial"/>
                <w:i/>
                <w:iCs/>
                <w:color w:val="000000"/>
                <w:spacing w:val="4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 налич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 приобрест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520"/>
        <w:gridCol w:w="3420"/>
        <w:gridCol w:w="2340"/>
      </w:tblGrid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 РАЗРАБОТКИ УРОКОВ (ВНЕКЛАССНЫХ МЕРОПРИЯТИЙ, ЗАНЯТИЙ ДОП.ОБРАЗОВАНИЯ) с использованием ИК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\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(тем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мы урока, занятия, внеклассного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, вид урок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классного меро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2:55:00Z</dcterms:created>
  <dc:creator>МЭРИ</dc:creator>
  <dc:description/>
  <cp:keywords/>
  <dc:language>en-US</dc:language>
  <cp:lastModifiedBy>Admin</cp:lastModifiedBy>
  <dcterms:modified xsi:type="dcterms:W3CDTF">2005-01-01T04:27:00Z</dcterms:modified>
  <cp:revision>8</cp:revision>
  <dc:subject/>
  <dc:title/>
</cp:coreProperties>
</file>