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40855" cy="941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Данное календарно-тематическое планирование учебного предмета «История» для 5 «Б» класса составлено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основного общего образования;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на основе рабочей программы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ётом  рекомендаций инструктивно-методического письма  БелИРО «О преподавании истории и обществознания в общеобразовательных организациях Белгородской области в 2017 -2018 учебном году».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Изучение курса всеобщей истории в 5 классе основывается на проблемно-хронологическом подходе с акцентом на социализацию учащихся, которая осуществляется в процессе реализации воспитательных и развивающих задач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граммы реализуются три основные функции истор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ая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-политическая функция, состоящая в том, что история как наука. Выявляя закономерности и тенденции развития общества, способствует формированию политического курса, предостерегает от субъективиз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ческая функция, обеспечивающая формирование представлений об обществе, общей картины мира на основе знания исторических фактов, процессов и явл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четает историю государств и населяющих их народов. Он даёт представление об основных этапах исторического пути различных государств и народов, при этом внимание уделяется целостной и выразительной характеристике основных исторических эпо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курса по всеобщей истории конструируется на следующих принципа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историзма, рассматривающий все исторические факты, явления и события в их последовательности, взаимосвязи и взаимообусло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ъективности, основанный на фактах в их истинном содержании, без искажения и формализ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циального подхода предполагает рассмотрение  исторических процессов с учётом социальных интересов различных групп и слоёв населения, отдельных личностей, различных форм их проявления в обществ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альтернативности, предполагающий гипотетическое, вероятное осуществление того или иного события, явления, процесса на основе анализа объективных реалий и возможносте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u w:val="single"/>
        </w:rPr>
        <w:t>Формы организации учеб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ой формой организации образовательного процесса при реализации календарно-тематического планирования является урок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Система уроков (уроки изучения нового материала, уроки закрепления изученного, уроки обобщения и систематизации, контроля, комбинированные уроки, уроки-практикумы) направле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владение учебным содержанием данного предмета предполагает использование разнообразных средств и методов обучения (проблемно-поисковый, эвристический, исследовани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конструировании учебных занятий будут использоваться ресурсы информационно-образовательного портал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тевой класс Белогорь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  <w:u w:val="single"/>
        </w:rPr>
        <w:t>Формы и средства контрол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лендарно-тематическое планирование включает контроль усвоения обучающимися учебного материала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формам контроля относятся: стартовый, текущий, рубежный и итоговый; выполнение исследовательских и проектных работ, мультимедийных презентаций; фронтальный устный и письменный опрос; письменные работы. Диагностирование дидактического процесса позволяет выявить его динамику, сопоставить результаты обучения на отдельных этапах.</w:t>
      </w:r>
    </w:p>
    <w:p>
      <w:pPr>
        <w:pStyle w:val="Normal"/>
        <w:jc w:val="center"/>
        <w:rPr/>
      </w:pPr>
      <w:r>
        <w:rPr>
          <w:rStyle w:val="FontStyle27"/>
          <w:rFonts w:cs="Times New Roman"/>
          <w:b w:val="false"/>
          <w:sz w:val="28"/>
          <w:szCs w:val="28"/>
          <w:u w:val="single"/>
        </w:rPr>
        <w:t>Место учебного предмета «История» в учебном плане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b w:val="false"/>
          <w:sz w:val="28"/>
          <w:szCs w:val="28"/>
          <w:u w:val="single"/>
        </w:rPr>
        <w:t>Рабочая программа</w:t>
      </w:r>
      <w:r>
        <w:rPr>
          <w:rStyle w:val="FontStyle21"/>
          <w:rFonts w:cs="Times New Roman"/>
          <w:b w:val="false"/>
          <w:sz w:val="28"/>
          <w:szCs w:val="28"/>
        </w:rPr>
        <w:t xml:space="preserve">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на </w:t>
      </w:r>
      <w:r>
        <w:rPr>
          <w:rStyle w:val="FontStyle26"/>
          <w:sz w:val="28"/>
          <w:szCs w:val="28"/>
        </w:rPr>
        <w:t>изучение предмета «История» отводится в 5 «Б» классе 68 часов в учебный год, 2 часа в учебную пятидневную неделю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Календарным графиком</w:t>
      </w:r>
      <w:r>
        <w:rPr>
          <w:rStyle w:val="FontStyle26"/>
          <w:sz w:val="28"/>
          <w:szCs w:val="28"/>
        </w:rPr>
        <w:t xml:space="preserve"> МБОУ «Ровеньская СОШ с УИОП» установлено в 5 «Б» классе 34 учебные недели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Учебный план</w:t>
      </w:r>
      <w:r>
        <w:rPr>
          <w:rStyle w:val="FontStyle26"/>
          <w:sz w:val="28"/>
          <w:szCs w:val="28"/>
        </w:rPr>
        <w:t xml:space="preserve"> МБОУ «Ровеньская СОШ с УИОП» на изучение предмета «История» в 5 «Б» классе отводит 2 ч в неделю, 68 часов в учебный год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6"/>
          <w:sz w:val="28"/>
          <w:szCs w:val="28"/>
        </w:rPr>
        <w:t xml:space="preserve">В соответствии </w:t>
      </w:r>
      <w:r>
        <w:rPr>
          <w:rStyle w:val="FontStyle26"/>
          <w:sz w:val="28"/>
          <w:szCs w:val="28"/>
          <w:u w:val="single"/>
        </w:rPr>
        <w:t>с календарным графиком и учебным планом</w:t>
      </w:r>
      <w:r>
        <w:rPr>
          <w:rStyle w:val="FontStyle26"/>
          <w:sz w:val="28"/>
          <w:szCs w:val="28"/>
        </w:rPr>
        <w:t xml:space="preserve"> МБОУ «Ровеньская СОШ с УИОП» на 2017-2018 учебный год в рабочую программу </w:t>
      </w:r>
      <w:r>
        <w:rPr>
          <w:rStyle w:val="FontStyle21"/>
          <w:rFonts w:cs="Times New Roman"/>
          <w:b w:val="false"/>
          <w:sz w:val="28"/>
          <w:szCs w:val="28"/>
        </w:rPr>
        <w:t xml:space="preserve">«Всеобщая история.  Рабочие программы к предметной  линии учебников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носятся изменения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>В связи с праздничными днями (23.02) и переносом выходных дней (09.03), установленных постановлением Правительства РФ в 2018 г., а так же  в целях выполнения программного материала объединяются уроки №65 и 66; №67 и 68.</w:t>
      </w:r>
    </w:p>
    <w:p>
      <w:pPr>
        <w:pStyle w:val="Normal"/>
        <w:autoSpaceDE w:val="false"/>
        <w:ind w:firstLine="708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>В результате программный материал учебного предмета</w:t>
      </w:r>
      <w:r>
        <w:rPr>
          <w:color w:val="C0000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«История» в 5 «Б» классе </w:t>
      </w:r>
      <w:r>
        <w:rPr>
          <w:rStyle w:val="FontStyle21"/>
          <w:rFonts w:cs="Times New Roman"/>
          <w:b w:val="false"/>
          <w:sz w:val="28"/>
          <w:szCs w:val="28"/>
        </w:rPr>
        <w:t xml:space="preserve">предметной линии учебников под редакцией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 течение учебного года будет выполнен полностью.</w:t>
      </w:r>
    </w:p>
    <w:p>
      <w:pPr>
        <w:pStyle w:val="Normal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rStyle w:val="FontStyle25"/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hd w:fill="FFFFFF" w:val="clear"/>
        <w:autoSpaceDE w:val="false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63"/>
        <w:gridCol w:w="900"/>
        <w:gridCol w:w="900"/>
        <w:gridCol w:w="5220"/>
        <w:gridCol w:w="2160"/>
        <w:gridCol w:w="1980"/>
      </w:tblGrid>
      <w:tr>
        <w:trPr>
          <w:trHeight w:val="3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основных видов деятельности обучаю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электронного обучения/дистанционного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терминов история, век, исторический источник. Участвовать в обсуждении вопроса о том, для чего нужно знать исто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Жизнь первобытных людей (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е лю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ентировать и формулировать понятия: первобытные люди, орудия труда, собирательство. Устно описывать первые орудия труда. Сравнивать первобытного и современного человека. Характеризовать достижения первобытного человека, его приспособление к природе. Изображать в рисунке собственное представление о первобытном человеке и его образе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 общины охотников и со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на исторической карте географию расселения первобытных людей. Называть и охарактеризовать новые изобретения человека для охоты. Выделять признаки родовой общины. Характеризовать новые способы ох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скусства и рели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наскальной живописи, версиях её происхождения. Объяснять, как учёные разгадывают загадки древних художников. Работать с текстом учебника по заданиям учителя в малых группах. Охарактеризовать первобытные верования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земледелия и скот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географию районов первичного земледелия на исторической карте. Рассказывать о переходе от собирательства к мотыжному земледелию. Охарактеризовать изменения  в социально-хозяйственной жизни людей с появлением земледелия и ското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еравенства и зн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. Находить на карте районы, где предположительно впервые появилась металлургия. Выявить и сравнить признаки родовой и соседской общин. Характеризовать изменения отношений в общине с выделением в ней зна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эпохи первобытности для человечества. Входно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лет в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исторические задачи и проблемные ситуации на счёт времени.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Древний восток (20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на берегах 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местоположение государства с помощью исторической карты и её легенды. Устанавливать причинно-следственные связи природы и занятий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 земледельцы и ремесле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группировать информацию по заданной теме из текстов учебника, дополнительных источников к параграфу, дополнительной литературы. Комментировать понятия и самостоятельно формулировать их. Оценивать достижения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египетского вельм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ботать в малой группе над общим заданием. Выделять главное в части параграфа, во всём параграфе. Выделять ключевые понятия, которые раскрывают тему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оходы фара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картой в малых группах по единому заданию. Подготовить сообщение о военных походах Тутмос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религию древних египтян. Устанавливать связи между пантеоном богов и занятиями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ть информацию в различных источниках о находках археологов в гробницах древнеегипетских фараонов. Подготовить презентации по теме. Рассказывать о внутреннем устройстве пирами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 и зна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короткое сообщение о древнеегипетских иероглифах. Осуществлять поиск информации в Интернете о процессе изготовления папируса. Характеризовать знания из разных областей наук, известные древним египтян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шарады, кроссворды и выполнять к ним задания. Анализировать достижения в земледелии. Сравнивать образ жизни фараона, вельможи и простого земледель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Дв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иродно-климатические условия Древнего Двуречья. Анализировать письменность Двуречья и выделять её особенные призна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нский царь Хаммурапи и его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основные понятия темы урока, раскрывающие его суть. Составлять кроссворд по теме урока. Характеризовать свод законов Хаммурап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кийские мореплав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с помощью карты о местоположении Финикии и занятиях её жителей. Подготавливать короткое сообщение о достижениях финикийских ремесленников. 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ейские с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ринятия единобожия древнееврейскими племенами. Проводить аналогию и устанавливать, какому народу Бог дал такие же законы, как и древним евреям. Объяснять, почему Библия наиболее читаемая кни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врейское ц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формулировать оценку поступка (Самсона, Давида). Уметь обобщать информацию и делать вывод о том, каким представляли своего царя иуде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рийская де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ть достижения ассирийцев в изобразительном искусстве, металлургии, военном деле. Находить аргументы к крылатой фразе: «Рукописи не горят». Определять причины падения Ассирийской держа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дская держава «царя цар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исторической картой и дополнительными источниками по вопросу расширения территории державы. Систематизировать учебную информацию о достижениях персидских царей. Рассказывать легенды о персидских цар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люди Древней И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местоположении Индии, особенностях её ландшафта и климата. Показывать на карте основные географические объекты Древней Индии. Объяснять, каких животных почитали индийцы и почему. Выделять ключевые понятия, характеризующие индийскую историю и куль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к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остой план пунктов параграфа по выбору. Рассказывать о жизни и обучении брахмана. Сравнивать основные положения брахманизма и буддизма. Перечислять достижения древних индий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 китайский мудрец Конфу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поиск по карте и комментировать местоположение Китая. Определять и формулировать особенности китайской рели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ластелин единого Ки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, проявившееся в её дости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родов Древнего Востока в мировую историю и культуру. Рубежн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на понимание, осмысление изученного материала. Показывать на карте самые известные города Древнего Востока и соотносить их местоположение с современной картой. Перечислять наиболее известные сооружения на территории Вавилона, Палестины, Древнего Египта, Кит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Древняя Греция (2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 и критя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комментировать местоположение Критского царства, Эгейского моря. Называть отличительные признаки критской культуры. Работать с картой. Рассказывать миф о Дедале и Икаре и выявлять его нравственный контек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ены и Т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местоположение Микен. Выделять отличия между микенской и критской культурами. На ленте времени обозначать событ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Илиа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легенду о жизни Гомера. Рассказывать кратко суть поэмы Гомера «Илиада». Характеризовать образы основных героев «Илиа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Одисс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 картой путь Одиссея домой, в Итаку. Выделять основные вехи пути Одиссея домой. Последовательно рассказывать обо всех приключениях Одисс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гре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вязь между явлениями природы и греческими богами. Давать нравственную оценку героическим поступкам Геракла. Сравнивать пантеон богов египтян и греков. Оценивать роль греческих богов в жизни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Аттики теряют землю и своб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карте и устно комментировать положение Аттики, занятия её населения. Выделять признаки греческого полиса. Характеризовать греческий демос, общество в целом. Перечислять преимущества греческого алфавита по сравнению с финикийск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демократии в Аф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смысл понятия «демократия» на примере реформ Солона; её роль в улучшении жизни основной массы народа. Сравнивать законы Драконта и Солона. Давать оценку поступкам Солона, его противникам и единомышленни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Сп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и рассказывать о местоположении Спарты. Характеризовать основные группы населения и их положение. Составлять рассказ о жизни и традициях спартан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 колонии на берегах Средиземного и Чёрного мо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греческой колонизации, её географию. Выделять общее, что связывало греческие колонии. Сравнивать финикийскую и греческую территории колонизации. Комментировать наряд гр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игры в дре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звёрнутый план одной части параграфа. Оценивать значение Олимпийских игр для общества т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 над персами в Марафонской би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и обозначать причины, цели, силы сторон сражения. Рассказывать о подвиге в Марафонской би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 персидских войск на Эл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цели Ксеркса и греческих полисов войне. Составлять рассказ о создании военного флота, о Фермопильском сражении, о Саламинской битв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ванях афинского порта Пи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военную и торговую гавани. Характеризовать положение граждан, переселенцев, рабов в греческих полисах. Составлять рассказ о гаван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богини Аф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о наиболее значимых частях Афин. Формулировать собственное мнение об архитектурных сооружениях Афин. Составлять план экскурсии по Акропол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их школах и гимнас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ипы школ и систему обучения в них. Последовательно рассказывать о каждой из школ. Пояснять, почему греки придавали большое значение умению доступно излагать мыс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ом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особой любви греков к представлениям. Называть отличительные признаки комедии и трагедии. Оценивать роль современного театра для об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ская демократия при Перик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готовить тематическое сообщение по выбору. Называть заслуги Перикла в восстановлении и процветании Афин. Группировать информацию о демократических преобразованиях во время руководства полисом Перик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Эллады подчиняются Макед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и объяснять местонахождение Македонии. Характеризовать политические методы Филиппа Македонского. Сравнивать политический курс Филиппа и Александра Македонских. Объяснять причины потери независимости Грецие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Александра Македонского на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карту и её легенду, рассказывать о военных событиях похода Александра Македонского на Восток. Характеризовать ситуацию на Востоке, которая способствовала победам А.Македонского. Оценивать подвиги А.Македонского, его против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ександрии Египет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распада державы А.Македонского. Показывать на карте государства, образовавшиеся в ходе распада державы. Сравнивать Александрию и Аф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древних эллинов в мировую куль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амое известное в Древней Греции: имя поэта, название храма, место сражения, имя стратега, завоевателей Греции. Объяснять значение понятий. Характеризовать основных богов и героев древнегреческой миф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ревний Рим (1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й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е Римом Ита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по карте территории, завоёванные Римом. Характеризовать Римскую республику и причины её возникновения. Выделять причины побед римского войска. Сравнивать территориальные приобретения Ри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Рим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устройство римской республики с греческим полисом. Объяснять, где население больше участвовало во власти: в Греции или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война Рима с Карфа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карфагенских войн. Отмечать цели сторон во второй карфагенской войне. Показывать по карте и комментировать поход Ганнибала. Перечислять причины поражения Ганнибала в войне с римля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осподства Рима во всём Восточном Средиземном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картой в процессе изучения событий. Охарактеризовать способы подчинения государств власти Рима. Рассказывать о падении Македонского царства. Составлять простой 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ство в Древнем 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в тексте главное о рабстве в Древнем Риме. Доказывать бесправное положение рабов в Риме. Объяснять причины широкого распространения рабства во всех сферах жизни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закон братьев Грак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ы гражданских войн в Риме. Называть причины, которые заставили Т.Гракха выступить в защиту бедняков. Оценивать поступки братьев Гракхов во благо менее защищённых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Спарт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от имени героев. Составлять план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ластие Це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, используя понятия: наёмная армия, консул, верность воинов, диктатор, заговорщики, гибель. Анализировать поступки и действия Ю.Цезар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ричины поражения сторонников республики. Сопоставлять действия Антония и Октавиана в борьбе за власть. Рассказывать о судьбах знаменитых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и Римской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и расселения народов, попавших под власть империи.  Рассказывать о племенах – соседях Римской империи и их взаимоотнош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име при императоре Не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редства и источники информации в ходе подготовки сообщения о жизни Рима в 1 в.н.э. Анализировать причины крайнего своеволия Нер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христиане и их учение. Итогов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условиях появления христианского учения. Объяснять причины распространения христианства. Комментировать и оценивать комплекс моральных норм христиан. Объяснять, почему сохранили свою ценность поучения Нагорной проповеди в наши д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цвет Римской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ечный город и его 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оложение свободного земледельца, колона и раба. Характеризовать период правления императора Траяна. Рассказать о достижениях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ыделять причины ослабления империи и переходе к обороне границ. Аргументировано доказывать смысл утверждения, что «все дороги ведут в Рим». Составлять рассказ от лица простого римлянина, торговца, сенатора о дне в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империя при Константине. Взятие Рима варва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перемен во внутреннем положении империи. Обосновывать факт переноса столицы империи. Комментировать последствия утверждения христианства государственной религией. Составлять рассказ с опорой на иллюстрацию. Обозначать причины раздела империи на две части. Рассказывать об исторических деятелях и их поступках. Высказывать предположение о том, почему варварам удалось уничтожить Западную Римскую импе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цивилизации Греции и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достижениях Рима и Греции в разных областях жизни. Решать проблемно-развивающие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1080"/>
      </w:tblGrid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</w:t>
            </w:r>
          </w:p>
        </w:tc>
      </w:tr>
      <w:tr>
        <w:trPr>
          <w:trHeight w:val="239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мно-методическ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мерные программы по учебным предметам. История. 5-9 классы:  – М.: Просвещение,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общая история. Рабочие программы к предметной линии учебников А.А.Вигасина – А.О.Сороко-Цюпы. 5-9 классы: пособие для учителей общеобразоват. учреждений /А.А.Вигасин, Г.И.Годер, Н.И.Шевченко и др. – М.: Просвещение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о-методическая и справочная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ксёнова М. Энциклопедия для детей. Т.27. – М.: Аванта, 2006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еликие люди мира. – М.: «Мир энциклопедий», 200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одихин Д. Великие правители. – М.: Мир энциклопедий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9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ики и учебны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стория Древнего мира. А.А.Вигасин, Г.И.Годер, И.С.Свенцицкая. – М.: Просвещение, 201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ически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рожкина Н.И. Современный урок истории: использование мультимедийных презентаций: 5-11 классы. – М.: ВАКО, 20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рия Древнего мира. 5 класс: технологические карты уроков по учебнику А.А.Вигасина, Г.И.Годера, И.С.Свенцицкой /авт –сост. Т.В.Ковригина. – Волгоград: Учитель, 20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рия Древнего мира. 5 класс: поурочные планы по учебнику А.А.Вигасина, Г.И,Годера, И.С.Свенцицкой/ авт.-сост. Л.Л.Кочергина. – Волгоград: Учитель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дактические материалы (в том числе рабочие тетр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шенкова О.В. Сборник тематических тестов по истории Древнего мира для учащихся 5 классов. М.: «Интеллект – Центр»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глядные пособ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 xml:space="preserve">Завоевание Рима во </w:t>
            </w:r>
            <w:r>
              <w:rPr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spacing w:val="-6"/>
                <w:sz w:val="28"/>
                <w:szCs w:val="28"/>
              </w:rPr>
              <w:t>-</w:t>
            </w:r>
            <w:r>
              <w:rPr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spacing w:val="-6"/>
                <w:sz w:val="28"/>
                <w:szCs w:val="28"/>
              </w:rPr>
              <w:t xml:space="preserve"> вв до н.э</w:t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имская империя </w:t>
            </w:r>
            <w:r>
              <w:rPr>
                <w:iCs/>
                <w:sz w:val="28"/>
                <w:szCs w:val="28"/>
              </w:rPr>
              <w:t xml:space="preserve">в </w:t>
            </w:r>
            <w:r>
              <w:rPr>
                <w:iCs/>
                <w:sz w:val="28"/>
                <w:szCs w:val="28"/>
                <w:lang w:val="en-US"/>
              </w:rPr>
              <w:t>I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в. н.э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Древний Египет </w:t>
            </w:r>
            <w:r>
              <w:rPr>
                <w:spacing w:val="-3"/>
                <w:sz w:val="28"/>
                <w:szCs w:val="28"/>
                <w:lang w:val="en-US"/>
              </w:rPr>
              <w:t>IV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 xml:space="preserve"> тыс. до н.э. </w:t>
            </w:r>
          </w:p>
          <w:p>
            <w:pPr>
              <w:pStyle w:val="Normal"/>
              <w:shd w:fill="FFFFFF" w:val="clear"/>
              <w:ind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ревняя </w:t>
            </w:r>
            <w:r>
              <w:rPr>
                <w:sz w:val="28"/>
                <w:szCs w:val="28"/>
              </w:rPr>
              <w:t>Италия 7-3в до н.э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ндия и Китай в </w:t>
            </w:r>
            <w:r>
              <w:rPr>
                <w:sz w:val="28"/>
                <w:szCs w:val="28"/>
              </w:rPr>
              <w:t>древ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имская империя в 4-5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адение </w:t>
            </w:r>
            <w:r>
              <w:rPr>
                <w:sz w:val="28"/>
                <w:szCs w:val="28"/>
              </w:rPr>
              <w:t>Западной Римской импер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ждуречье в древност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8"/>
                <w:szCs w:val="28"/>
              </w:rPr>
              <w:t xml:space="preserve">Древний Восток </w:t>
            </w:r>
            <w:r>
              <w:rPr>
                <w:spacing w:val="-5"/>
                <w:sz w:val="28"/>
                <w:szCs w:val="28"/>
                <w:lang w:val="en-US"/>
              </w:rPr>
              <w:t>IV</w:t>
            </w:r>
            <w:r>
              <w:rPr>
                <w:spacing w:val="-5"/>
                <w:sz w:val="28"/>
                <w:szCs w:val="28"/>
              </w:rPr>
              <w:t>-</w:t>
            </w:r>
            <w:r>
              <w:rPr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spacing w:val="-5"/>
                <w:sz w:val="28"/>
                <w:szCs w:val="28"/>
              </w:rPr>
              <w:t xml:space="preserve"> тыс.до </w:t>
            </w:r>
            <w:r>
              <w:rPr>
                <w:smallCaps/>
                <w:spacing w:val="-5"/>
                <w:sz w:val="28"/>
                <w:szCs w:val="28"/>
              </w:rPr>
              <w:t xml:space="preserve">н.э.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оевания Александра Македонского.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еция в </w:t>
            </w:r>
            <w:r>
              <w:rPr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spacing w:val="-2"/>
                <w:sz w:val="28"/>
                <w:szCs w:val="28"/>
              </w:rPr>
              <w:t xml:space="preserve"> в.до</w:t>
            </w:r>
            <w:r>
              <w:rPr>
                <w:sz w:val="28"/>
                <w:szCs w:val="28"/>
              </w:rPr>
              <w:t xml:space="preserve"> н.э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ржавы Македонского.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то-микенская Греция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Греко-персидские войны </w:t>
            </w:r>
            <w:r>
              <w:rPr>
                <w:sz w:val="28"/>
                <w:szCs w:val="28"/>
              </w:rPr>
              <w:t>(500-478 г. до н.э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5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активные наглядные пособия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ревнего мира. 5 класс. – ООО Дрофа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хническ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компьют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нет-ресурсы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ollectio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Единая коллекция цифровых образовательных ресурсов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ron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семирная история в Интернете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ncien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sz w:val="28"/>
                <w:szCs w:val="28"/>
              </w:rPr>
              <w:t xml:space="preserve"> Древний ми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tpt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ll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p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 Древняя Греция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ncientrome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sz w:val="28"/>
                <w:szCs w:val="28"/>
              </w:rPr>
              <w:t xml:space="preserve"> Древний Ри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pt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stor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История стран и цивилизаций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yril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ew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Библиотека античной литературы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dic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yth</w:t>
              </w:r>
            </w:hyperlink>
            <w:r>
              <w:rPr>
                <w:sz w:val="28"/>
                <w:szCs w:val="28"/>
              </w:rPr>
              <w:t xml:space="preserve"> Мифы народов м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ems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Первобытное искус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Roya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szCs w:val="22"/>
      <w:lang w:bidi="ar-SA"/>
    </w:rPr>
  </w:style>
  <w:style w:type="character" w:styleId="14">
    <w:name w:val="Основной текст (14)_"/>
    <w:basedOn w:val="Style13"/>
    <w:qFormat/>
    <w:rPr>
      <w:i/>
      <w:iCs/>
      <w:sz w:val="22"/>
      <w:szCs w:val="22"/>
      <w:lang w:bidi="ar-SA"/>
    </w:rPr>
  </w:style>
  <w:style w:type="character" w:styleId="1445">
    <w:name w:val="Основной текст (14)45"/>
    <w:basedOn w:val="14"/>
    <w:qFormat/>
    <w:rPr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FontStyle21">
    <w:name w:val="Font Style21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school-collection.ru/" TargetMode="External"/><Relationship Id="rId8" Type="http://schemas.openxmlformats.org/officeDocument/2006/relationships/hyperlink" Target="http://www.hrono.ru/" TargetMode="External"/><Relationship Id="rId9" Type="http://schemas.openxmlformats.org/officeDocument/2006/relationships/hyperlink" Target="http://www.ancient.ru/" TargetMode="External"/><Relationship Id="rId10" Type="http://schemas.openxmlformats.org/officeDocument/2006/relationships/hyperlink" Target="http://www.ancientrome.ru/" TargetMode="External"/><Relationship Id="rId11" Type="http://schemas.openxmlformats.org/officeDocument/2006/relationships/hyperlink" Target="http://www.cyrill.hewmail.ru/" TargetMode="External"/><Relationship Id="rId12" Type="http://schemas.openxmlformats.org/officeDocument/2006/relationships/hyperlink" Target="http://www.edic.ru/myth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57:00Z</dcterms:created>
  <dc:creator>Светлана</dc:creator>
  <dc:description/>
  <cp:keywords/>
  <dc:language>en-US</dc:language>
  <cp:lastModifiedBy>Виктор</cp:lastModifiedBy>
  <cp:lastPrinted>2017-09-15T19:00:00Z</cp:lastPrinted>
  <dcterms:modified xsi:type="dcterms:W3CDTF">2017-10-26T13:23:00Z</dcterms:modified>
  <cp:revision>96</cp:revision>
  <dc:subject/>
  <dc:title/>
</cp:coreProperties>
</file>