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57085" cy="982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Данное календарно-тематическое планирование учебного предмета «История» для 5 «А» класса составлено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основного общего образования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 xml:space="preserve">на основе рабочей программы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ётом  рекомендаций инструктивно-методического письма  БелИРО «О преподавании истории и обществознания в общеобразовательных организациях Белгородской области в 2017 -2018 учебном году»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Изучение курса всеобщей истории в 5 классе основывается на проблемно-хронологическом подходе с акцентом на социализацию учащихся, которая осуществляется в процессе реализации воспитательных и развивающих задач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граммы реализуются три основные функции истор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ая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-политическая функция, состоящая в том, что история как наука.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ческая функция, обеспечивающая формирование представлений об обществе, общей картины мира на основе знания исторических фактов, процессов и явл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четает историю государств и населяющих их народов. Он даёт представление об основных этапах исторического пути различных государств и народов, при этом внимание уделяется целостной и выразительной характеристике основных исторических эпо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курса по всеобщей истории конструируется на следующих принцип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историзма, рассматривающий все исторические факты, явления и события в их последовательности, взаимосвязи и взаимообусло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, основанный на фактах в их истинном содержании, без искажения и формализ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циального подхода предполагает рассмотрение 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цип альтернативности, предполагающий гипотетическое, вероятное осуществление того или иного события, явления, процесса на основе анализа объективных реалий и возмож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u w:val="single"/>
        </w:rPr>
        <w:t>Формы организации учеб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й формой организации образовательного процесса при реализации календарно-тематического планирования является урок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Система уроков (уроки изучения нового материала, уроки закрепления изученного, уроки обобщения и систематизации, контроля, комбинированные уроки, уроки-практикумы) направле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владение учебным содержанием данного предмета предполагает использование разнообразных средств и методов обучения (проблемно-поисковый, эвристический, исследование)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  <w:u w:val="single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лендарно-тематическое планирование включает контроль усвоения обучающимися учебного материала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формам контроля относятся: стартовый, текущий, рубежный и итоговый; выполнение исследовательских и проектных работ, мультимедийных презентаций; фронтальный устный и письменный опрос; письменные работы. Диагностирование дидактического процесса позволяет выявить его динамику, сопоставить результаты обучения на отдельных этапах.</w:t>
      </w:r>
    </w:p>
    <w:p>
      <w:pPr>
        <w:pStyle w:val="Normal"/>
        <w:jc w:val="center"/>
        <w:rPr/>
      </w:pPr>
      <w:r>
        <w:rPr>
          <w:rStyle w:val="FontStyle27"/>
          <w:rFonts w:cs="Times New Roman"/>
          <w:b w:val="false"/>
          <w:sz w:val="28"/>
          <w:szCs w:val="28"/>
          <w:u w:val="single"/>
        </w:rPr>
        <w:t>Место учебного предмета «История» в учебном плане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b w:val="false"/>
          <w:sz w:val="28"/>
          <w:szCs w:val="28"/>
          <w:u w:val="single"/>
        </w:rPr>
        <w:t>Рабочая программа</w:t>
      </w:r>
      <w:r>
        <w:rPr>
          <w:rStyle w:val="FontStyle21"/>
          <w:rFonts w:cs="Times New Roman"/>
          <w:b w:val="false"/>
          <w:sz w:val="28"/>
          <w:szCs w:val="28"/>
        </w:rPr>
        <w:t xml:space="preserve"> «Всеобщая история.  Рабочие программы к предметной  линии учебников </w:t>
      </w:r>
      <w:r>
        <w:rPr>
          <w:sz w:val="28"/>
          <w:szCs w:val="28"/>
        </w:rPr>
        <w:t xml:space="preserve"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» </w:t>
      </w:r>
      <w:r>
        <w:rPr>
          <w:rStyle w:val="FontStyle21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26"/>
          <w:sz w:val="28"/>
          <w:szCs w:val="28"/>
        </w:rPr>
        <w:t>изучение предмета «История» отводится в 5 «А» классе 68 часов в учебный год, 2 часа в учебную пятидневную неделю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Календарным графиком</w:t>
      </w:r>
      <w:r>
        <w:rPr>
          <w:rStyle w:val="FontStyle26"/>
          <w:sz w:val="28"/>
          <w:szCs w:val="28"/>
        </w:rPr>
        <w:t xml:space="preserve"> МБОУ «Ровеньская СОШ с УИОП» установлено в 5 «А» классе 34 учебные недели.</w:t>
      </w:r>
    </w:p>
    <w:p>
      <w:pPr>
        <w:pStyle w:val="Normal"/>
        <w:ind w:firstLine="708"/>
        <w:jc w:val="both"/>
        <w:rPr/>
      </w:pPr>
      <w:r>
        <w:rPr>
          <w:rStyle w:val="FontStyle26"/>
          <w:sz w:val="28"/>
          <w:szCs w:val="28"/>
          <w:u w:val="single"/>
        </w:rPr>
        <w:t>Учебный план</w:t>
      </w:r>
      <w:r>
        <w:rPr>
          <w:rStyle w:val="FontStyle26"/>
          <w:sz w:val="28"/>
          <w:szCs w:val="28"/>
        </w:rPr>
        <w:t xml:space="preserve"> МБОУ «Ровеньская СОШ с УИОП» на изучение предмета «История» в 5 «А» классе отводит 2 ч в неделю, 68 часов в учебный год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6"/>
          <w:sz w:val="28"/>
          <w:szCs w:val="28"/>
        </w:rPr>
        <w:t xml:space="preserve">В соответствии </w:t>
      </w:r>
      <w:r>
        <w:rPr>
          <w:rStyle w:val="FontStyle26"/>
          <w:sz w:val="28"/>
          <w:szCs w:val="28"/>
          <w:u w:val="single"/>
        </w:rPr>
        <w:t>с календарным графиком и учебным планом</w:t>
      </w:r>
      <w:r>
        <w:rPr>
          <w:rStyle w:val="FontStyle26"/>
          <w:sz w:val="28"/>
          <w:szCs w:val="28"/>
        </w:rPr>
        <w:t xml:space="preserve"> МБОУ «Ровеньская СОШ с УИОП» на 2017-2018 учебный год в рабочую программу </w:t>
      </w:r>
      <w:r>
        <w:rPr>
          <w:rStyle w:val="FontStyle21"/>
          <w:rFonts w:cs="Times New Roman"/>
          <w:b w:val="false"/>
          <w:sz w:val="28"/>
          <w:szCs w:val="28"/>
        </w:rPr>
        <w:t xml:space="preserve">«Всеобщая история.  Рабочие программы к предметной  линии учебников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носятся изменения.</w:t>
      </w:r>
    </w:p>
    <w:p>
      <w:pPr>
        <w:pStyle w:val="Normal"/>
        <w:ind w:firstLine="708"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В связи с праздничными днями (23.02; 09.03; 01.05) и переносом выходных дней, установленных постановлением Правительства РФ в 2018 г., а так же  в целях выполнения программного материала объединяются уроки №63 и 64; №65 и 66; №67 и 68.</w:t>
      </w:r>
    </w:p>
    <w:p>
      <w:pPr>
        <w:pStyle w:val="Normal"/>
        <w:autoSpaceDE w:val="false"/>
        <w:ind w:firstLine="708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>В результате программный материал учебного предмета</w:t>
      </w:r>
      <w:r>
        <w:rPr>
          <w:color w:val="C0000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«История» в 5 «А» классе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едметной линии учебников под редакцией </w:t>
      </w:r>
      <w:r>
        <w:rPr>
          <w:sz w:val="28"/>
          <w:szCs w:val="28"/>
        </w:rPr>
        <w:t>А.А.Вигасина – А.О.Сороко-Цюпы. 5-9 классы: пособие для учителей общеобразоват.учреждений / [А.А.Вигасин, Г.И.Годер, Н.И.Шевченко и др.] – М.: Просвещение, 2014 – 160 с.</w:t>
      </w:r>
      <w:r>
        <w:rPr>
          <w:rStyle w:val="FontStyle21"/>
          <w:rFonts w:cs="Times New Roman"/>
          <w:b w:val="false"/>
          <w:sz w:val="28"/>
          <w:szCs w:val="28"/>
        </w:rPr>
        <w:t>» в течение учебного года будет выполнен полностью.</w:t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rStyle w:val="FontStyle25"/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autoSpaceDE w:val="false"/>
        <w:rPr>
          <w:rFonts w:ascii="Royal Times New Roman;Times New Roman" w:hAnsi="Royal Times New Roman;Times New Roman" w:cs="Royal Times New Roman;Times New Roman"/>
          <w:b/>
          <w:b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3"/>
        <w:gridCol w:w="900"/>
        <w:gridCol w:w="900"/>
        <w:gridCol w:w="5220"/>
        <w:gridCol w:w="2160"/>
        <w:gridCol w:w="1980"/>
      </w:tblGrid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электронного обучения/дистанционного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Жизнь первобытных людей (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ентировать и формулировать понятия: первобытные люди, орудия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бщины охотников и со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на исторической карте географию расселения первобытных людей. Называть и охарактеризовать новые изобретения человека для охоты. Выделять признаки родовой общины. Характеризовать новые способы ох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скусства и рели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скальной живописи, версиях её происхождения. Объясня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земледелия и скот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географию районов первичного земледелия на исторической карте. Рассказывать о переходе от собирательства к мотыжному земледелию. Охарактеризовать изменения  в социально-хозяйственной жизни людей с появлением земледелия и ското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еравенства и з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похи первобытности для человечества. Входно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лет в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Древний восток (2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на берегах 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стоположение государства с помощью исторической карты и её легенды. Устанавливать причинно-следственные связи природы и занятий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земледельцы и ремесле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группировать информацию по заданной теме из текстов учебника, дополнительных источников к параграфу, дополнительной литературы. Комментировать понятия и самостоятельно формулировать их. Оценивать достижения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египетского вельм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оходы фара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картой в малых группах по единому заданию. Подготовить сообщение о военных походах Тутмос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религию древних египтян. Устанавливать связи между пантеоном богов и занятиями древних египт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ть информацию в различных источниках о находках археологов в гробницах древнеегипетских фараонов. Подготовить презентации по теме. Рассказывать о внутреннем устройстве пирами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и зна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древних египт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шарады, кроссворды и выполнять к ним задания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родно-климатические условия Древнего Двуречья. Анализировать письменность Двуречья и выделять её особенные призна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основные понятия темы урока, раскрывающие его суть. Составлять кроссворд по теме урока. Характеризовать свод законов Хаммурап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ийские мореплав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с помощью карты о место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е с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наиболее читаемая кни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врейское ц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й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ть достижения ассирийцев в изобразительном искусстве, металлургии, военном деле. Находить аргументы к крылатой фразе: «Рукописи не горят». Определять причины падения Ассирийской держ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ая держава «царя цар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. Рассказывать легенды о персидских цар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к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ой план пунктов параграфа по выбору. Рассказывать о жизни и обучении брахмана. Сравнивать основные положения брахманизма и буддизма. Перечислять достижения древних индий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 китайский мудрец Конфу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поиск по карте и комментировать местоположение Китая. Определять и формулировать особенности китайской рели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родов Древнего Востока в мировую историю и культуру. Рубеж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на понимание, осмысление изученного материала. Показывать на карте самые известные города Древнего Востока и соотносить их местоположение с современной картой. Перечислять наиболее известные сооружения на территории Вавилона, Палестины, Древнего Египта, Кит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Древняя Греция (2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и критя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. Рассказывать миф о Дедале и Икаре и выявлять его нравственный контек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ены и Т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местоположение Микен. Выделять отличия между микенской и критской культурами. На ленте времени обозначать событ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Илиа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легенду о жизни Гомера. Рассказывать кратко суть поэмы Гомера «Илиада». Характеризовать образы основных героев «Илиа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Одисс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 картой путь Одиссея домой, в Итаку. Выделять основные вехи пути Одиссея домой. Последовательно рассказывать обо всех приключениях Одисс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гр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вязь между явлениями природы и греческими богами. Давать нравственную оценку героическим поступкам Геракла. Сравнивать пантеон богов египтян и греков. Оценивать роль греческих богов в жизни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карте и устно комментировать положение Аттики, занятия её населения.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демократии в Аф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смысл понятия «демократия» на примере реформ Солона; её роль в улучшении жизни основной массы народа. Сравнивать законы Драконта и Солона. Давать оценку поступкам Солона, его противникам и единомышленн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Сп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и рассказывать о местоположении Спарты. Характеризовать основные группы населения и их положение. Составлять рассказ о жизни и традициях спартанц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 колонии на берегах Средиземного и Чёрного мо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 в дре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звёрнутый план одной части параграфа. Оценивать значение Олимпийских игр для общества т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и обозначать причины, цели, силы сторон сражения. Рассказывать о подвиге в Марафонской би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персидских войск на Эл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цели Ксеркса и греческих полисов войне. Составлять рассказ о создании военного флота, о Фермопильском сражении, о Саламинской битв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ванях афинского порта Пи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военную и торговую гавани. Характеризовать положение граждан, переселенцев, рабов в греческих полисах. Составлять рассказ о гаван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 наиболее значимых частях Афин. Формулировать собственное мнение об архитектурных сооружениях Афин. Составлять план экскурсии по Акропол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их школах и гимнас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ипы школ и систему обучения в них. Последовательно рассказывать о каждой из школ. Пояснять, почему греки придавали большое значение умению доступно излагать мы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ин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особой любви греков к представлениям. Называть отличительные признаки комедии и трагедии. Оценивать роль современного театра для об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ская демократия при Перик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готовить тематическое сообщение по выбору. Называть заслуги Перикла в восстановлении и процветании Афин. Группировать информацию о демократических преобразованиях во время руководства полисом Перик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Эллады подчиняются Макед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Александра Македонского на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Македонского. Оценивать подвиги А.Македонского, его против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ександрии Египет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распада державы А.Македонского. Показывать на карте государства, образовавшиеся в ходе распада державы. Сравнивать Александрию и Аф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древних эллинов в мировую куль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амое известное в Древней Греции: имя поэта, название храма, место сражения, имя стратега, завоевателей Греции. Объяснять значение понятий. Характеризовать основных богов и героев древнегреческой миф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ревний Рим 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й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е Римом Ита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о карте территории, завоёванные Римом. Характеризовать Римскую республику и причины её возникновения. Выделять причины побед римского войска. Сравнивать территориальные приобретения Р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им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устройство римской республики с греческим полисом. Объяснять, где население больше участвовало во власти: в Греции или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война Рима с Карфа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Перечислять причины поражения Ганнибала в войне с римля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осподства Рима во всём Восточном Средиземн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артой в процессе изучения событий. Охарактеризовать способы подчинения государств власти Рима. Рассказывать о падении Македонского царства. Составлять просто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закон братьев Грак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ы гражданских войн в Риме. Называть причины, которые заставили Т.Гракха выступить в защиту бедняков. Оценивать поступки братьев Гракхов во благо менее защищённых римля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Спарт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т имени героев. Составлять план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ластие Це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, используя понятия: наёмная армия, консул, верность воинов, диктатор, заговорщики, гибель. Анализировать поступки и действия Ю.Цезар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ичины поражения сторонников республики. Сопоставлять действия Антония и Октавиана в борьбе за власть. Рассказывать о судьбах знаменитых гр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и Римской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и расселения народов, попавших под власть империи.  Рассказывать о племенах – соседях Римской империи и их взаимоотнош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име при императоре Не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редства и источники информации в ходе подготовки сообщения о жизни Рима в 1 в.н.э. Анализировать причины крайнего своеволия Нер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ристиане и их учение. 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цвет Римской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ечный город и его 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положение свободного земледельца, колона и раба. Характеризовать период правления императора Траяна. Рассказать о достижениях импери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Выделять причины ослабления империи и переходе к обороне границ. Аргументировано доказывать смысл утверждения, что «все дороги ведут в Рим». Составлять рассказ от лица простого римлянина, торговца, сенатора о дне в Ри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 при Константине. Взятие Рима варв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перемен во внутреннем положении империи. Обосновывать факт переноса столицы империи. Комментировать последствия утверждения христианства государственной религией. Составлять рассказ с опорой на иллюстрацию. Обозначать причины раздела империи на две части. Рассказывать об исторических деятелях и их поступках. Высказывать предположение о том, почему варварам удалось уничтожить Западную Римскую импер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цивилизации Греции и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остижениях Рима и Греции в разных областях жизни. Решать проблемно-развивающи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080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</w:tc>
      </w:tr>
      <w:tr>
        <w:trPr>
          <w:trHeight w:val="239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но-методическ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мерные программы по учебным предметам. История. 5-9 классы:  – М.: Просвещение,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общая история. Рабочие программы к предметной линии учебников А.А.Вигасина – А.О.Сороко-Цюпы. 5-9 классы: пособие для учителей общеобразоват. учреждений /А.А.Вигасин, Г.И.Годер, Н.И.Шевченко и др. – М.: Просвещение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о-методическая и справочная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ксёнова М. Энциклопедия для детей. Т.27. – М.: Аванта, 2006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еликие люди мира. – М.: «Мир энциклопедий», 200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ихин Д. Великие правители. – М.: Мир энциклопедий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ики и учебны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тория Древнего мира. А.А.Вигасин, Г.И.Годер, И.С.Свенцицкая. – М.: Просвещение, 201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ические пособ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рожкина Н.И. Современный урок истории: использование мультимедийных презентаций: 5-11 классы. – М.: ВАКО, 20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я Древнего мира. 5 класс: технологические карты уроков по учебнику А.А.Вигасина, Г.И.Годера, И.С.Свенцицкой /авт –сост. Т.В.Ковригина. – Волгоград: Учитель, 2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 Древнего мира. 5 класс: поурочные планы по учебнику А.А.Вигасина, Г.И,Годера, И.С.Свенцицкой/ авт.-сост. Л.Л.Кочергина. – Волгоград: Учитель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7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ие материалы (в том числе рабочие тетр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ишенкова О.В. Сборник тематических тестов по истории Древнего мира для учащихся 5 классов. М.: «Интеллект – Центр», 2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лядные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 xml:space="preserve">Завоевание Рима во </w:t>
            </w:r>
            <w:r>
              <w:rPr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spacing w:val="-6"/>
                <w:sz w:val="28"/>
                <w:szCs w:val="28"/>
              </w:rPr>
              <w:t>-</w:t>
            </w:r>
            <w:r>
              <w:rPr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spacing w:val="-6"/>
                <w:sz w:val="28"/>
                <w:szCs w:val="28"/>
              </w:rPr>
              <w:t xml:space="preserve"> вв до н.э</w:t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имская империя </w:t>
            </w:r>
            <w:r>
              <w:rPr>
                <w:iCs/>
                <w:sz w:val="28"/>
                <w:szCs w:val="28"/>
              </w:rPr>
              <w:t xml:space="preserve">в </w:t>
            </w: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в. н.э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 xml:space="preserve">Древний Египет </w:t>
            </w:r>
            <w:r>
              <w:rPr>
                <w:spacing w:val="-3"/>
                <w:sz w:val="28"/>
                <w:szCs w:val="28"/>
                <w:lang w:val="en-US"/>
              </w:rPr>
              <w:t>IV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 xml:space="preserve"> тыс. до н.э. </w:t>
            </w:r>
          </w:p>
          <w:p>
            <w:pPr>
              <w:pStyle w:val="Normal"/>
              <w:shd w:fill="FFFFFF" w:val="clear"/>
              <w:ind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ревняя </w:t>
            </w:r>
            <w:r>
              <w:rPr>
                <w:sz w:val="28"/>
                <w:szCs w:val="28"/>
              </w:rPr>
              <w:t>Италия 7-3в до н.э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дия и Китай в </w:t>
            </w:r>
            <w:r>
              <w:rPr>
                <w:sz w:val="28"/>
                <w:szCs w:val="28"/>
              </w:rPr>
              <w:t>древ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имская империя в 4-5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адение </w:t>
            </w:r>
            <w:r>
              <w:rPr>
                <w:sz w:val="28"/>
                <w:szCs w:val="28"/>
              </w:rPr>
              <w:t>Западной Римской импер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ждуречье в древност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8"/>
                <w:szCs w:val="28"/>
              </w:rPr>
              <w:t xml:space="preserve">Древний Восток </w:t>
            </w:r>
            <w:r>
              <w:rPr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spacing w:val="-5"/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spacing w:val="-5"/>
                <w:sz w:val="28"/>
                <w:szCs w:val="28"/>
              </w:rPr>
              <w:t xml:space="preserve"> тыс.до </w:t>
            </w:r>
            <w:r>
              <w:rPr>
                <w:smallCaps/>
                <w:spacing w:val="-5"/>
                <w:sz w:val="28"/>
                <w:szCs w:val="28"/>
              </w:rPr>
              <w:t xml:space="preserve">н.э.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оевания Александра Македонского.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еция в </w:t>
            </w:r>
            <w:r>
              <w:rPr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spacing w:val="-2"/>
                <w:sz w:val="28"/>
                <w:szCs w:val="28"/>
              </w:rPr>
              <w:t xml:space="preserve"> в.до</w:t>
            </w:r>
            <w:r>
              <w:rPr>
                <w:sz w:val="28"/>
                <w:szCs w:val="28"/>
              </w:rPr>
              <w:t xml:space="preserve"> н.э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ржавы Македонского.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то-микенская Грец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Греко-персидские войны </w:t>
            </w:r>
            <w:r>
              <w:rPr>
                <w:sz w:val="28"/>
                <w:szCs w:val="28"/>
              </w:rPr>
              <w:t>(500-478 г. до н.э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5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активные наглядные пособия</w:t>
            </w:r>
          </w:p>
          <w:p>
            <w:pPr>
              <w:pStyle w:val="Normal"/>
              <w:shd w:fill="FFFFFF" w:val="clear"/>
              <w:spacing w:before="10" w:after="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. 5 класс. – ООО Дрофа, 20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хн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компьют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тернет-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коллекция цифровых образовательных ресурсов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ollectio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Всемирная история в Интернете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ron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Древний ми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color w:val="000000"/>
                <w:sz w:val="28"/>
                <w:szCs w:val="28"/>
              </w:rPr>
              <w:t xml:space="preserve"> Древняя Гре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ellad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pd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 Древний Рим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ncientrome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color w:val="000000"/>
                <w:sz w:val="28"/>
                <w:szCs w:val="28"/>
              </w:rPr>
              <w:t xml:space="preserve"> История стран и цивилиз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pt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story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 xml:space="preserve"> Библиотека античной литературы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cyril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ew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 Мифы народов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dic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yth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вобытное искус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ems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2"/>
      <w:lang w:bidi="ar-SA"/>
    </w:rPr>
  </w:style>
  <w:style w:type="character" w:styleId="14">
    <w:name w:val="Основной текст (14)_"/>
    <w:basedOn w:val="Style13"/>
    <w:qFormat/>
    <w:rPr>
      <w:i/>
      <w:iCs/>
      <w:sz w:val="22"/>
      <w:szCs w:val="22"/>
      <w:lang w:bidi="ar-SA"/>
    </w:rPr>
  </w:style>
  <w:style w:type="character" w:styleId="1445">
    <w:name w:val="Основной текст (14)45"/>
    <w:basedOn w:val="14"/>
    <w:qFormat/>
    <w:rPr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school-collection.ru/" TargetMode="External"/><Relationship Id="rId8" Type="http://schemas.openxmlformats.org/officeDocument/2006/relationships/hyperlink" Target="http://www.hrono.ru/" TargetMode="External"/><Relationship Id="rId9" Type="http://schemas.openxmlformats.org/officeDocument/2006/relationships/hyperlink" Target="http://www.ancient.ru/" TargetMode="External"/><Relationship Id="rId10" Type="http://schemas.openxmlformats.org/officeDocument/2006/relationships/hyperlink" Target="http://www.ancientrome.ru/" TargetMode="External"/><Relationship Id="rId11" Type="http://schemas.openxmlformats.org/officeDocument/2006/relationships/hyperlink" Target="http://www.cyrill.hewmail.ru/" TargetMode="External"/><Relationship Id="rId12" Type="http://schemas.openxmlformats.org/officeDocument/2006/relationships/hyperlink" Target="http://www.edic.ru/myth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57:00Z</dcterms:created>
  <dc:creator>Светлана</dc:creator>
  <dc:description/>
  <cp:keywords/>
  <dc:language>en-US</dc:language>
  <cp:lastModifiedBy>Виктор</cp:lastModifiedBy>
  <cp:lastPrinted>2017-09-15T19:12:00Z</cp:lastPrinted>
  <dcterms:modified xsi:type="dcterms:W3CDTF">2017-10-26T13:22:00Z</dcterms:modified>
  <cp:revision>92</cp:revision>
  <dc:subject/>
  <dc:title/>
</cp:coreProperties>
</file>